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Курчанского сельского поселения Темрюкского района муниципальной услуги </w:t>
      </w:r>
      <w:r>
        <w:rPr>
          <w:color w:val="000000"/>
          <w:sz w:val="28"/>
          <w:szCs w:val="28"/>
        </w:rPr>
        <w:t>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ЕЦ ЗАПОЛНЕНИЯ ЗАЯВЛЕНИЯ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Курчан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OOOO</w:t>
      </w:r>
      <w:r>
        <w:rPr>
          <w:sz w:val="28"/>
          <w:szCs w:val="28"/>
        </w:rPr>
        <w:t>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использование земель или земельного участка, находящихся в государственной или муниципальной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оставления земельных участка и установления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 на использование земель или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>по ул. Ленина,  27  ст. Курчанской</w:t>
      </w:r>
      <w:r>
        <w:rPr>
          <w:sz w:val="28"/>
          <w:szCs w:val="28"/>
        </w:rPr>
        <w:t xml:space="preserve"> 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u w:val="single"/>
        </w:rPr>
        <w:t>23:30:0000000:0000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адрес и кадастровый номер земельного участ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размещения нестационарного торгового объекта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>(предполагаемая цель использования в соответствии с пунктом 1 статьи 39.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емельного кодекс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срок _____________2</w:t>
      </w:r>
      <w:r>
        <w:rPr>
          <w:sz w:val="28"/>
          <w:szCs w:val="28"/>
          <w:u w:val="single"/>
        </w:rPr>
        <w:t xml:space="preserve"> месяца, с 10.04.2016 по 10.06.2016</w:t>
      </w:r>
      <w:r>
        <w:rPr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(предполагаемый срок использования в пределах сроков, установленных пунктом 1 статьи 39.34 Земельного кодекс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оформление документов 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Иванов Иван Иванович, доверенность № 11 от  20.03.2016</w:t>
      </w: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, реквизиты доверенности, должность)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» марта 2015 г.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                       ____</w:t>
      </w:r>
      <w:r>
        <w:rPr>
          <w:sz w:val="28"/>
          <w:szCs w:val="28"/>
          <w:u w:val="single"/>
        </w:rPr>
        <w:t xml:space="preserve">Иванов Иван Иванович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подпись заявителя)                                                                      (полностью Ф.И.О.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6-10T09:37:00Z</cp:lastPrinted>
  <dcterms:modified xsi:type="dcterms:W3CDTF">2016-02-19T07:35:00Z</dcterms:modified>
  <cp:revision>13</cp:revision>
  <dc:subject/>
  <dc:title/>
</cp:coreProperties>
</file>